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4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4080"/>
        <w:gridCol w:w="5108"/>
        <w:gridCol w:w="5108"/>
      </w:tblGrid>
      <w:tr>
        <w:trPr>
          <w:trHeight w:val="1278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60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08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15" w:leader="none"/>
              </w:tabs>
              <w:rPr>
                <w:lang w:eastAsia="pl-PL"/>
              </w:rPr>
            </w:pPr>
            <w:r>
              <w:rPr>
                <w:lang w:eastAsia="pl-PL"/>
              </w:rPr>
              <w:tab/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do zapytania ofertowego nr OA.261.1.2026.A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PROGRAM SZKOLENIA W ZAKRESIE: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color w:val="000000"/>
          <w:sz w:val="18"/>
          <w:szCs w:val="18"/>
        </w:rPr>
        <w:t>(nazwa szkolenia)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7"/>
        <w:gridCol w:w="2551"/>
        <w:gridCol w:w="5783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nformacji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trwani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organizacji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organizacji zajęć praktycznych określonych w programie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podać informacje dotyczące w szczególności: sposobu prowadzenia zajęć,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informacje dotyczące organ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stępne dla uczestników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robotne zakwalifikowane do udziału w szkoleniu przez Powiatowy Urząd Pracy we Włodawie posiadające minimum wykształcenie: średnie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le szkolenia ujęte w kategoriach efektów uczenia się z uwzględnieniem wiedzy, umiejętności i kompetencji społe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w tym wyposażenie miejsca realizacji zajęć praktycznych w sprzęt niezbędny do prawidłowej real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które za potwierdzeniem odbioru otrzymają uczestnicy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ziane sprawdziany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zamin zewnętrzny mający na celu weryfikację kwalifikacji zawodowych należy wskazać m.in. instytucję przewidzianą do przeprowadzenia egzaminu oraz sposób organizacji egzaminu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rzewidziana do przeprowadzenia egzaminu zewnętrznego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 organizacji egzaminu: ………………………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nauczania określający tematy zajęć edukacyjnych oraz ich wymiar, z uwzględnieniem, części teoretycznej i części praktycznej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60" w:right="735" w:hanging="0"/>
        <w:rPr/>
      </w:pPr>
      <w:r>
        <w:rPr>
          <w:rFonts w:cs="Arial" w:ascii="Arial" w:hAnsi="Arial"/>
          <w:b/>
          <w:sz w:val="18"/>
          <w:szCs w:val="18"/>
          <w:u w:val="single"/>
        </w:rPr>
        <w:t>Opis treści – kluczowe punkty szkolenia w zakresie poszczególnych zajęć edukacyjnych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 zajęć edukacyjnych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(w odniesieniu do poszczególnych zajęć edukacyjnych ujętych w 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eść szkolenia – kluczowe punkty szkolenia w 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82" w:leader="none"/>
              </w:tabs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ejscowość, data</w:t>
              <w:tab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oby uprawnionej do reprezentowania Wykonawcy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418" w:right="0" w:hanging="353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  <w:jc w:val="both"/>
    </w:pPr>
    <w:rPr>
      <w:rFonts w:eastAsia="Lucida Sans Unicode"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NormalnyWeb">
    <w:name w:val="Normalny (Web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WWZwykytekst">
    <w:name w:val="WW-Zwykły tekst"/>
    <w:basedOn w:val="Normal"/>
    <w:qFormat/>
    <w:pPr>
      <w:widowControl w:val="false"/>
    </w:pPr>
    <w:rPr>
      <w:rFonts w:ascii="Courier New" w:hAnsi="Courier New" w:eastAsia="Tahoma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10:00Z</dcterms:created>
  <dc:creator>Agata Rędziniak</dc:creator>
  <dc:description/>
  <cp:keywords/>
  <dc:language>en-US</dc:language>
  <cp:lastModifiedBy>Agata Rędziniak</cp:lastModifiedBy>
  <cp:lastPrinted>2024-01-11T12:49:00Z</cp:lastPrinted>
  <dcterms:modified xsi:type="dcterms:W3CDTF">2026-01-19T12:18:00Z</dcterms:modified>
  <cp:revision>16</cp:revision>
  <dc:subject/>
  <dc:title> </dc:title>
</cp:coreProperties>
</file>